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RAZLOŽENJE 2. IZMJENA I DOPUNA PRORAČUNA</w:t>
      </w:r>
    </w:p>
    <w:p>
      <w:pPr>
        <w:pStyle w:val="Normal"/>
        <w:jc w:val="center"/>
        <w:rPr/>
      </w:pPr>
      <w:r>
        <w:rPr>
          <w:b/>
        </w:rPr>
        <w:t>OPĆINE NEDELIŠĆE ZA 2023. GODIN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U skladu s odredbama Zakona o proračunu i Pravilnika o polugodišnjem i godišnjem izvještaju o izvršenju proračuna i financijskog plana Općina Nedelišće donosi II. izmjene i dopune proračuna za 2023. godinu. </w:t>
      </w:r>
    </w:p>
    <w:p>
      <w:pPr>
        <w:pStyle w:val="Normal"/>
        <w:jc w:val="both"/>
        <w:rPr/>
      </w:pPr>
      <w:r>
        <w:rPr/>
        <w:t xml:space="preserve">II. izmjenama i dopunama Proračuna Općine Nedelišće predlaže se usklađenje dosadašnjeg izvršenja prihoda i rashoda, te planiranje novih prihoda i rashoda. U okviru podataka navedenih u Izmjenama i dopunama sadržani su podaci prihoda i rashoda Općine i proračunskog korisnika DV Zvončić. </w:t>
      </w:r>
    </w:p>
    <w:p>
      <w:pPr>
        <w:pStyle w:val="Normal"/>
        <w:jc w:val="both"/>
        <w:rPr/>
      </w:pPr>
      <w:r>
        <w:rPr/>
        <w:t xml:space="preserve">Izmjene i dopune proračuna donose se na trećoj razini računskog plana, uz poštivanje propisanih proračunskih klasifikacija (organizacijske, funkcijske i ekonomske klasifikacije te izvora financiranja). </w:t>
      </w:r>
    </w:p>
    <w:p>
      <w:pPr>
        <w:pStyle w:val="Normal"/>
        <w:jc w:val="both"/>
        <w:rPr/>
      </w:pPr>
      <w:r>
        <w:rPr/>
        <w:t xml:space="preserve">Korekcije osnovnog plana proračuna za 2023. godinu predlažu se kako slijedi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Umanjenje ukupno planiranih prihoda i primitaka za 700.400,00 €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Umanjenje ukupno planiranih rashoda i izdataka za 700.400,00 €, </w:t>
      </w:r>
    </w:p>
    <w:p>
      <w:pPr>
        <w:pStyle w:val="Normal"/>
        <w:jc w:val="both"/>
        <w:rPr/>
      </w:pPr>
      <w:r>
        <w:rPr/>
        <w:t>te se ukupno planiranim prihodima i primicima u iznosu od 7.863.100,00 € pokriva preneseni manjak rezultata poslovanja iz prethodne godine u iznosu od -51.500,00 € i financiraju planirani rashodi i izdaci ove proračunske godine u iznosu od 7.811.600,00 €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OPĆI D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ći  dio proračuna sadrž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žetak A. Računa prihoda i rashoda i B. računa financira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 račun prihoda i rash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. račun financiranja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U sažecima se podaci prikazuju na razini razreda (jednoznamenkasti konto iz računskog plana proračuna), dok se u nastavku, u A. računu prihoda i rashoda, podaci prikazuju do treće razine računskog plana, pri čemu se na drugoj razini (i za prihoda i za rashode) prikazuju izvori financiranja. Samo se rashodi dodatno prikazuju i prema funkcijskoj klasifikaciji, kao i prema izvorima financiranja.</w:t>
      </w:r>
    </w:p>
    <w:p>
      <w:pPr>
        <w:pStyle w:val="Normal"/>
        <w:ind w:left="60" w:hanging="0"/>
        <w:jc w:val="both"/>
        <w:rPr/>
      </w:pPr>
      <w:r>
        <w:rPr/>
        <w:t>U B. Računu financiranja prikazani su izdaci za otplatu postojećeg dugoročnog kredita Općine, sve do treće razine računskog plana uz prikaz izvora financiranja na drugoj razini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RAČUNA PRIHODA I RASHODA I RAČUNA FINANCIR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AČUN PRIHODA I RASHOD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PRIHODI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kupni plan prihoda i primitaka smanjuje se za 700.400,00 € i ukupno iznosi 7.863.100,00 €. Nakon pokrića manjka prihoda iz prethodne proračunske godine planiraju se sveukupni prihodi i primici u iznosu od 7.811.600,0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ihodi poslovanja</w:t>
      </w:r>
      <w:r>
        <w:rPr/>
        <w:t xml:space="preserve"> (skupina 6) planiraju se u iznosu 7.777.800,00 €, a prihodi od prodaje nefinancijske imovine (skupina 7) planiraju se u iznosu od 85.000,0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Prihodi </w:t>
      </w:r>
      <w:r>
        <w:rPr>
          <w:b/>
          <w:bCs/>
          <w:color w:val="000000"/>
        </w:rPr>
        <w:t>skupine 61</w:t>
      </w:r>
      <w:r>
        <w:rPr>
          <w:color w:val="000000"/>
        </w:rPr>
        <w:t xml:space="preserve"> (prihodi od poreza) se, kao izvor financiranja rashoda u proračunu, nazivaju i opći prihodi i primici (nemaju propisanu namjenu trošenja). Planiraju se u iznosu 4.551.400,00 € što je, na razini skupine, povećanje za 154.000,00 €. Pojedinačno, unutar skupine, veći prihodi od poreza na dohodak mogu se očekivati od poreza na dohodak od samostalnih djelatnosti i od poreza i prireza na dohodak od kapital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U okviru prihoda </w:t>
      </w:r>
      <w:r>
        <w:rPr>
          <w:b/>
          <w:bCs/>
        </w:rPr>
        <w:t>skupine 63</w:t>
      </w:r>
      <w:r>
        <w:rPr/>
        <w:t xml:space="preserve"> (pomoći iz inozemstva i od subjekata unutar općeg proračuna), sadržani su prihodi različitih izvora, od kojih su svi namjenski (osim 11). Planirani su u manjem iznosu u odnosu na plan i sada iznose 2.304.300,00 €. </w:t>
      </w:r>
    </w:p>
    <w:p>
      <w:pPr>
        <w:pStyle w:val="Normal"/>
        <w:jc w:val="both"/>
        <w:rPr/>
      </w:pPr>
      <w:r>
        <w:rPr/>
        <w:t>Planirani iznos prihoda podskupine 633 odnosi se na tekuće i kapitalne prihode za financiranje projekata koji su financirani iz EU i Državnog proračuna RH te iznose 982.600,00 €, a veći iznosi sufinanciranja se odnose n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Podskupina 633</w:t>
      </w:r>
      <w:r>
        <w:rPr/>
        <w:t xml:space="preserve"> sadrži pomoći proračunu iz drugih proračuna i smanjuje se za 679.400,00 €a te iznosi 982.600,00 €, a najviše se odnosi na:</w:t>
      </w:r>
    </w:p>
    <w:p>
      <w:pPr>
        <w:pStyle w:val="Normal"/>
        <w:numPr>
          <w:ilvl w:val="1"/>
          <w:numId w:val="2"/>
        </w:numPr>
        <w:ind w:left="993" w:hanging="213"/>
        <w:jc w:val="both"/>
        <w:rPr/>
      </w:pPr>
      <w:r>
        <w:rPr/>
        <w:t xml:space="preserve">Skupina 633 odnosi se na fiskalno izravnanje iz državnog proračuna 632.000,00 € (mjesečno 52.611,00 €) i 74.000,00 € za sufinanciranje smještaja djece u dječjim vrtićima. </w:t>
      </w:r>
      <w:r>
        <w:rPr>
          <w:color w:val="000000"/>
        </w:rPr>
        <w:t>Umanjenje je vidljivo zbog planiranih sredstva u visini od 530.000,00 € Ministarstva znanosti i obrazovanja i koja su sad planirana na skupini 638.  Sa Ministarstvom znanosti i obrazovanja Općina je sklopila Ugovor o dodjeli bespovratnih sredstava iz Mehanizma za oporavak i otpornosti, za izgradnju dječjeg vrtića Dunjkovec. Planirana su sredstva od predujma koja je sukladno Ugovoru moguće zatražiti (454.000,00 €).</w:t>
      </w:r>
    </w:p>
    <w:p>
      <w:pPr>
        <w:pStyle w:val="Normal"/>
        <w:numPr>
          <w:ilvl w:val="0"/>
          <w:numId w:val="2"/>
        </w:numPr>
        <w:ind w:left="993" w:hanging="213"/>
        <w:jc w:val="both"/>
        <w:rPr/>
      </w:pPr>
      <w:r>
        <w:rPr>
          <w:color w:val="000000"/>
        </w:rPr>
        <w:t xml:space="preserve">Prihodi od 90.000,00 € a planirani od MUP-a se brišu jer nisu odobrena sredstva po javnom pozivu „Sigurnost cestovnog prometa“. </w:t>
      </w:r>
    </w:p>
    <w:p>
      <w:pPr>
        <w:pStyle w:val="Normal"/>
        <w:numPr>
          <w:ilvl w:val="0"/>
          <w:numId w:val="2"/>
        </w:numPr>
        <w:ind w:left="993" w:hanging="213"/>
        <w:jc w:val="both"/>
        <w:rPr/>
      </w:pPr>
      <w:r>
        <w:rPr/>
        <w:t>Od Međimurske županije planirana su sredstva za kapitalnu investiciju za obnovu fasade Vatrogasnog doma u Macincu, u iznosu od 7.000,00 €.</w:t>
      </w:r>
    </w:p>
    <w:p>
      <w:pPr>
        <w:pStyle w:val="Normal"/>
        <w:numPr>
          <w:ilvl w:val="0"/>
          <w:numId w:val="2"/>
        </w:numPr>
        <w:ind w:left="993" w:hanging="213"/>
        <w:jc w:val="both"/>
        <w:rPr/>
      </w:pPr>
      <w:r>
        <w:rPr/>
        <w:t>Fond za zaštitu okoliša odobrio je projekt za nabavu komunalne opreme, odnosno za nabavu kompostera. Ukupna vrijednost planirane investicije iznosi 23.000,00 €-a, a Fond će sufinancirati sa 40%.</w:t>
      </w:r>
    </w:p>
    <w:p>
      <w:pPr>
        <w:pStyle w:val="Normal"/>
        <w:numPr>
          <w:ilvl w:val="0"/>
          <w:numId w:val="2"/>
        </w:numPr>
        <w:ind w:left="993" w:hanging="213"/>
        <w:jc w:val="both"/>
        <w:rPr/>
      </w:pPr>
      <w:r>
        <w:rPr/>
        <w:t>Smanjuju se prihodi planirani od Ministarstva turizma i sporta u iznosu od 65.000,00 €, jer nije odobren projekt za izgradnju sportskog parka Dolić u Nedelišću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</w:rPr>
      </w:pPr>
      <w:r>
        <w:rPr>
          <w:b/>
          <w:bCs/>
          <w:color w:val="000000"/>
        </w:rPr>
        <w:t>Podskupina 634</w:t>
      </w:r>
      <w:r>
        <w:rPr>
          <w:color w:val="000000"/>
        </w:rPr>
        <w:t xml:space="preserve"> sadrži prihode za sufinanciranje i najviše se odnose na kapitalne pomoći od ostalih izvanproračunskih korisnika državnog proračuna smanjuju se za 88.000,00 € te sad iznose 586.200,00 € i odnosi se na sredstva KALI SARE, Savjeta za nacionalne manjine za Dom kulture Parag i sredstva Županijske uprave za ceste za cestu u Slakovcu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b/>
          <w:color w:val="000000"/>
        </w:rPr>
        <w:t xml:space="preserve">Podskupina 638 </w:t>
      </w:r>
      <w:r>
        <w:rPr>
          <w:color w:val="000000"/>
        </w:rPr>
        <w:t xml:space="preserve">sadrži prihode pomoći iz državnog proračuna temeljem prijenosa EU sredstava, a odnose se na: </w:t>
      </w:r>
    </w:p>
    <w:p>
      <w:pPr>
        <w:pStyle w:val="Normal"/>
        <w:numPr>
          <w:ilvl w:val="0"/>
          <w:numId w:val="2"/>
        </w:numPr>
        <w:ind w:left="851" w:hanging="142"/>
        <w:jc w:val="both"/>
        <w:rPr/>
      </w:pPr>
      <w:r>
        <w:rPr>
          <w:color w:val="000000"/>
        </w:rPr>
        <w:t xml:space="preserve">Tekuće pomoći iz državnog proračuna temeljem prijenosa EU sredstava smanjuju se za 62.000,00 € </w:t>
      </w:r>
      <w:r>
        <w:rPr/>
        <w:t xml:space="preserve">smanjuju se prihodi na programu Igrajmo se jer su sredstva za ZNS 2 koja su bila planirana za isplatu u ovoj godini isplaćena u prosincu prošle godine. Isto tako dolazi do smanjenja rashoda u ovoj godini. Projekt je sufinanciran u 100% iznosu te nije bilo neprihvatljivih troškova, odnosno troškova koji bi bili na teret Općine Nedelišće ili projektnih partnera. </w:t>
      </w:r>
    </w:p>
    <w:p>
      <w:pPr>
        <w:pStyle w:val="Normal"/>
        <w:numPr>
          <w:ilvl w:val="0"/>
          <w:numId w:val="2"/>
        </w:numPr>
        <w:ind w:left="851" w:hanging="142"/>
        <w:jc w:val="both"/>
        <w:rPr/>
      </w:pPr>
      <w:r>
        <w:rPr/>
        <w:t xml:space="preserve">Pod skupinom 638 planirana su i sredstva predujma za izgradnju dječjeg vrtića u Dunjkovcu u iznosu 454.000,00 €. Ukupno je vidljivo povećanje u iznosu 392.000,00 € te sad iznosi 709.000,00 €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dskupina 641</w:t>
      </w:r>
      <w:r>
        <w:rPr/>
        <w:t xml:space="preserve"> sadrži prihode od financijske imovine koji su se povećali za 13.000,00 € zbog isplate dobiti Međimurje-Pli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dijelu kapitalnih prihoda </w:t>
      </w:r>
      <w:r>
        <w:rPr>
          <w:b/>
          <w:bCs/>
        </w:rPr>
        <w:t>(skupina 7)</w:t>
      </w:r>
      <w:r>
        <w:rPr/>
        <w:t xml:space="preserve"> nema promjena. 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SHODI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Smanjenje rashodovne strane proračuna (skupina 3 i 4) planira se u iznosu od 700.400,00 € te bi oni prema II. Izmjenama i dopunama Proračuna iznosili 7.606.600,00 €. Gledajući po skupinama, rashodi poslovanja (skupina 3) povećavaju se za 202.535,00 €, dok se rashodi za nabavu nefinancijske imovine smanjuju za 902.935,00 €.</w:t>
      </w:r>
    </w:p>
    <w:p>
      <w:pPr>
        <w:pStyle w:val="Normal"/>
        <w:jc w:val="both"/>
        <w:rPr/>
      </w:pPr>
      <w:r>
        <w:rPr/>
        <w:t>Obzirom da opći dio predstavlja zbroj podataka po svim razdjelima, programima i aktivnostima, za objašnjenje uvećanja ili smanjenja pojedinih iznosa potrebno je analizirati posebni dio proračuna, koji predstavlja detaljnu razradu rashoda po korisnicima.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AČUN FINANCIRANJA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Račun financiranja sadrži podatke o primicima od financijske imovine i zaduživanja i izdatke za otplatu glavnice kredita.</w:t>
      </w:r>
    </w:p>
    <w:p>
      <w:pPr>
        <w:pStyle w:val="Normal"/>
        <w:jc w:val="both"/>
        <w:rPr/>
      </w:pPr>
      <w:r>
        <w:rPr/>
        <w:t>Iznos otplate glavnice kredita u iznosu od 205.000,00 € (kredit uzet u PBZ banci 2016. godine na iznos od 15.000.000,00 kn).</w:t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EBNI DIO</w:t>
      </w:r>
    </w:p>
    <w:p>
      <w:pPr>
        <w:pStyle w:val="NoSpacing"/>
        <w:ind w:left="7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shodi i izdaci prikazuju se u Posebnom dijelu proračuna po razdjelima, a unutar razdjela po programima, aktivnostima i računima računskog plana. Razdjeli uglavnom pokrivaju nadležnosti po pojedinim upravnim odjelima. Kao i u Općem dijelu proračuna, na drugoj se razini prikazuju izvori financiranja iz kojih se pojedini rashod financira, a po svakoj aktivnosti funkcijska klasifikacija. </w:t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ZDJEL 001 – PREDSTAVNIČKA I IZVRŠNA TIJELA, MJESNA UPRAVA I SAMOUPRAVA</w:t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101 Općinsko vijeće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razini ove glave planira se ukupna korekcija (povećanje) rashoda za 4.200,00 € temeljem dosadašnjeg izvršenja i procijenjenih potreba do kraja proračunske godine. Povećanje se najviše odnosi na aktivnost Dani Općine Nedelišć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0102 Općinski načelnik i zamjenik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a značajnih promjen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0103 Općinska uprava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shodi koji se realiziraju za potrebe funkcioniranja Općinske uprave ovim se Izmjenama i dopunama proračuna povećavaju za 45.300,00 €. Temeljem dosadašnjeg izvršenja rashoda te procjene potreba do kraja godine vrše se korekcije po pojedinim skupinama. U okviru navedenog materijalni rashodi (skupina 32) povećavaju se za 50.000,00 €. Najviše se odnosi na povećanje rashoda za usluge (43.000,00 €) i to velikim dijelom na naplatu 1% prihoda od poreza na dohodak. Povećanje od 3.500,00 € za stručno usavršavanje zaposlenika se odnosi na seminare i web seminare te na obuku za uredsko poslovanje svih službenik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kupnje i uređenja poslovnih prostora Privredne banke Zagreb u Nedelišću povećava se trošak u iznosu od 51.515,00 €. Vrijednost kupnje prostora iznosi 151.500,00 €, a ostatak je planiran za uređenje prostorij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0104 Mjesni odbori</w:t>
      </w:r>
    </w:p>
    <w:p>
      <w:pPr>
        <w:pStyle w:val="Normal"/>
        <w:jc w:val="both"/>
        <w:rPr/>
      </w:pPr>
      <w:r>
        <w:rPr/>
        <w:t>Ukupno smanjenje je u iznosu od 878.610,00 €. Generalno povećana su sredstva za održavanje javnih i zelenih površina po gotovo svim mjesnim odborima, obzirom da su vremenske prilike pogodovale nadprosječnom rastu trave pa posljedično i povećanom broju košnji. Slijedi objašnjenje po mjesnim odbori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Črečan</w:t>
      </w:r>
    </w:p>
    <w:p>
      <w:pPr>
        <w:pStyle w:val="Normal"/>
        <w:jc w:val="both"/>
        <w:rPr/>
      </w:pPr>
      <w:r>
        <w:rPr/>
        <w:t xml:space="preserve">Predviđa se povećanje ukupnih troškova u iznosu od 7.900,00 €. Povećanje se odnosi na aktivnost A 100410 Dom kulture Črečan, gdje će se uredit staze oko Doma kulture (4.000,00 €). Isto tako se povećava iznos predviđen za aktivnost A100416 održavanje dječjih igrališta na ime izgradnje dječjeg igrališta (12.200,00 €)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Dunjkovec</w:t>
      </w:r>
    </w:p>
    <w:p>
      <w:pPr>
        <w:pStyle w:val="Normal"/>
        <w:jc w:val="both"/>
        <w:rPr/>
      </w:pPr>
      <w:r>
        <w:rPr/>
        <w:t>Predviđa se smanjenje troškova u iznosu od -508.220,00 €. Smanjenje se najvećim dijelom odnosi na aktivnost K 100501 izgradnja i opremanje ustanove za predškolski odgoj i obrazovanje (dječji vrtić) (556.000,00 €.). Povećana su sredstva na aktivnosti A 100514 izgradnja ulice UK6 i UK7-Ciglenice za 35.000,00 kako bi se predviđeni iznos uskladio sa projektantskom procje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G. Hrašćan</w:t>
      </w:r>
    </w:p>
    <w:p>
      <w:pPr>
        <w:pStyle w:val="Normal"/>
        <w:jc w:val="both"/>
        <w:rPr/>
      </w:pPr>
      <w:r>
        <w:rPr/>
        <w:t>Nema značajnih promj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G. Kuršanec</w:t>
      </w:r>
    </w:p>
    <w:p>
      <w:pPr>
        <w:pStyle w:val="Normal"/>
        <w:jc w:val="both"/>
        <w:rPr/>
      </w:pPr>
      <w:r>
        <w:rPr/>
        <w:t>Predviđa se smanjenje troškova u iznosu od -92.115,00 €. Najveći dio smanjenja odnosi se na aktivnost A 100714 rekonstrukcija Vatrogasnog doma (-90.000,00), gdje će se realizirati samo projektna dokumentac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Macinec</w:t>
      </w:r>
    </w:p>
    <w:p>
      <w:pPr>
        <w:pStyle w:val="Normal"/>
        <w:jc w:val="both"/>
        <w:rPr/>
      </w:pPr>
      <w:r>
        <w:rPr/>
        <w:t>Predviđa se povećanje troškova u iznosu od 7.300,00. Povećanje se najvećim dijelom odnosi na aktivnost A 100806 održavanje nerazvrstanih cesta. Izgradila su se otresišta za poljoprivredne strojeve, prema zahtjevu ŽUC-a (5.000,00 €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Nedelišće</w:t>
      </w:r>
    </w:p>
    <w:p>
      <w:pPr>
        <w:pStyle w:val="Normal"/>
        <w:jc w:val="both"/>
        <w:rPr/>
      </w:pPr>
      <w:r>
        <w:rPr/>
        <w:t>Predviđa se smanjenje troškova u iznosu od -177.980,00 €. Najveće smanjenje je na aktivnosti A 100945 izgradnja Vukovarske ulice i UK 3 – Zavrtje (-200.000,00 €). Rezultati javne nabave za radove na izgradnji te sklapanje ugovora o građenju se očekuju tijekom studenog pa ove godine neće biti veće realizacije, stoga se i smanjuju predviđena sredstva.</w:t>
      </w:r>
    </w:p>
    <w:p>
      <w:pPr>
        <w:pStyle w:val="Normal"/>
        <w:jc w:val="both"/>
        <w:rPr/>
      </w:pPr>
      <w:r>
        <w:rPr/>
        <w:t>Također su smanjena sredstva za aktivnost A100940, geodetske radove na komasaciji Zavrtje (-25.300,00 €). Rješavanje imovinsko pravnih odnosa (zemljište u vlasništvu RH) se očekuje tijekom 2024. (nakon stupanja na snagu novog Zakona o raspolaganju državnom imovinom)  pa se stoga smanjuje predviđeni iz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Pretetinec</w:t>
      </w:r>
    </w:p>
    <w:p>
      <w:pPr>
        <w:pStyle w:val="Normal"/>
        <w:jc w:val="both"/>
        <w:rPr/>
      </w:pPr>
      <w:r>
        <w:rPr/>
        <w:t>Smanjuju se planirani troškovi za -25.800,00 €. Smanjenje se najviše odnosi na aktivnost A 101024 kupnja poslovnog prostora u vlasništvu Čakovečkih mlinova (-31.000,00 €) od koje se privremeno odustaje obzirom da „Mlinovi“ trenutno ne pokazuju interes za prod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Pušćine</w:t>
      </w:r>
    </w:p>
    <w:p>
      <w:pPr>
        <w:pStyle w:val="Normal"/>
        <w:jc w:val="both"/>
        <w:rPr/>
      </w:pPr>
      <w:r>
        <w:rPr/>
        <w:t>Predviđeno je povećanje troškova u iznosu od 11.200,00 €. Povećanje se odnosi na održavanje javne rasvjete A 101102 (4.000,00 €). Otvorena je nova aktivnost A 101123 Izgradnja uličnog koridora Kapušće - između ulice Nikole Tesle i Čakovečke. Predviđena su sredstva za izradu idejnog projekta (4.000,00 €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Slakovec</w:t>
      </w:r>
    </w:p>
    <w:p>
      <w:pPr>
        <w:pStyle w:val="Normal"/>
        <w:jc w:val="both"/>
        <w:rPr/>
      </w:pPr>
      <w:r>
        <w:rPr/>
        <w:t>Kod MO Slakovec predviđa se smanjenje plana u iznosu od -15.800,00 €. Najveće smanjenje je na aktivnosti A101227 izgradnja prometnice Zavrtje (-35.000,00). Utvrđena je potreba za izgradnjom oborinske odvodnje a kako to nije predviđeno originalnom projektnom dokumentacijom prvo će se pristupiti dopuni projektne dokumentacije.</w:t>
      </w:r>
    </w:p>
    <w:p>
      <w:pPr>
        <w:pStyle w:val="Normal"/>
        <w:jc w:val="both"/>
        <w:rPr/>
      </w:pPr>
      <w:r>
        <w:rPr/>
        <w:t>Povećana su sredstva za tekuće i investicijsko održavanju naselja A101209 (8.000,00 €) kako bi se sanirala šteta na drvenim mostovima na području naselja Slakov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 Trnovec</w:t>
      </w:r>
    </w:p>
    <w:p>
      <w:pPr>
        <w:pStyle w:val="Normal"/>
        <w:jc w:val="both"/>
        <w:rPr>
          <w:bCs/>
        </w:rPr>
      </w:pPr>
      <w:r>
        <w:rPr>
          <w:bCs/>
        </w:rPr>
        <w:t>Predviđeno povećanje troškova u iznosu 9.545,00 €, koje se najvećim dijelom odnosio na aktivnost A 101318 Sportski park Trnovec. Planira se uređenje spremišta za alat/kosilice kod Sportskog doma (9.000,00 €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 Parag</w:t>
      </w:r>
    </w:p>
    <w:p>
      <w:pPr>
        <w:pStyle w:val="Normal"/>
        <w:jc w:val="both"/>
        <w:rPr>
          <w:bCs/>
        </w:rPr>
      </w:pPr>
      <w:r>
        <w:rPr>
          <w:bCs/>
        </w:rPr>
        <w:t>Ukupni plan troškova se smanjuje za -94.040 €. Najvećim djelom, smanjenje se odnosi na radove na A101406 Domu kulture (-102.000,00 €). Povećani su troškovi na aktivnosti A101418 Centra za djecu i obitelj za (7.000,00 €) za izgradnju dječjeg igrališta i hortikulturno uređen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zdjel 002 – Odsjek za komunalne djelatnosti i gospodarst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0202 PROSTORNO PLANIRANJE</w:t>
        <w:tab/>
      </w:r>
    </w:p>
    <w:p>
      <w:pPr>
        <w:pStyle w:val="Normal"/>
        <w:jc w:val="both"/>
        <w:rPr>
          <w:bCs/>
        </w:rPr>
      </w:pPr>
      <w:r>
        <w:rPr>
          <w:bCs/>
        </w:rPr>
        <w:t>Nema značajnih promj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00205 KOMUNALNI POSLOVI</w:t>
      </w:r>
    </w:p>
    <w:p>
      <w:pPr>
        <w:pStyle w:val="Normal"/>
        <w:rPr>
          <w:b/>
          <w:b/>
        </w:rPr>
      </w:pPr>
      <w:r>
        <w:rPr>
          <w:b/>
        </w:rPr>
        <w:t>RAZVOJ KOMUNALNE INFASTRUKTURE</w:t>
      </w:r>
    </w:p>
    <w:p>
      <w:pPr>
        <w:pStyle w:val="Normal"/>
        <w:jc w:val="both"/>
        <w:rPr/>
      </w:pPr>
      <w:r>
        <w:rPr/>
        <w:t>Predviđa se povećanje od 13.845,00 €.</w:t>
      </w:r>
    </w:p>
    <w:p>
      <w:pPr>
        <w:pStyle w:val="Normal"/>
        <w:jc w:val="both"/>
        <w:rPr/>
      </w:pPr>
      <w:r>
        <w:rPr/>
        <w:t>Planira se povećanje na aktivnostima deratizacije, dezinfekcije i dezinsekcije (14.000,00 €), zbog ponovljenog tretiranja komaraca hladnim zamagljivanjem na području cijele Općine. Predvidjelo se povećanje sredstava za zdravstvene i veterinarske usluge (11.845,00 €) kako bi bilo moguće podmiriti troškove zbrinjavanja životinja u azil.</w:t>
      </w:r>
    </w:p>
    <w:p>
      <w:pPr>
        <w:pStyle w:val="Normal"/>
        <w:jc w:val="both"/>
        <w:rPr/>
      </w:pPr>
      <w:r>
        <w:rPr/>
        <w:t>Obzirom da je dio subvencija koje su bile odobrene u prošloj godini isplaćen u ovoj povećan je iznos na aktivnosti A 101759 program adaptacije i uklanjanja starih kuća (21.000,00 €) kako bi se predvidjela sredstva za isplatu svim korisnicima kojima je odobrena subvencija u ovoj godini.</w:t>
      </w:r>
    </w:p>
    <w:p>
      <w:pPr>
        <w:pStyle w:val="Normal"/>
        <w:jc w:val="both"/>
        <w:rPr/>
      </w:pPr>
      <w:r>
        <w:rPr/>
        <w:t xml:space="preserve">Pojavio se dodatni trošak izmještanja električnih instalacija pa se iznos na aktivnosti A101760 Proširenje ulice Trnavska-V.Nazora povećava za 9.000,00 € </w:t>
      </w:r>
    </w:p>
    <w:p>
      <w:pPr>
        <w:pStyle w:val="Normal"/>
        <w:jc w:val="both"/>
        <w:rPr/>
      </w:pPr>
      <w:r>
        <w:rPr/>
        <w:t>Uvedena je nova aktivnost A101766 komunalna oprema (nabava kompostera) sa iznosom od 23.000,00 €. Sredstva su predviđena za kupnju kompostera koji će putem javnog poziva biti podijeljeni građanima. Nabava kompostera je subvencionirana od strane FZOEU u visini 40%.</w:t>
      </w:r>
    </w:p>
    <w:p>
      <w:pPr>
        <w:pStyle w:val="Normal"/>
        <w:jc w:val="both"/>
        <w:rPr/>
      </w:pPr>
      <w:r>
        <w:rPr/>
        <w:t>Aktivnosti A101771 Sufinanciranje energetskih certifikata i projektne dokumentacije te A 101770 Dogradnja i opremanje DV Zvončić se smanjuju nulu te se njihova realizacija prenosi na iduću godin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zdjel 003 – Društvene djelatnosti</w:t>
      </w:r>
    </w:p>
    <w:p>
      <w:pPr>
        <w:pStyle w:val="Normal"/>
        <w:jc w:val="both"/>
        <w:rPr/>
      </w:pPr>
      <w:r>
        <w:rPr>
          <w:bCs/>
        </w:rPr>
        <w:t>Predviđa se povećanje u iznosu od 61.000,00 €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UFINANCIRANJE DJEČJIH VRTIĆA I OBRTA ZA ČUVANJE DJECE</w:t>
      </w:r>
    </w:p>
    <w:p>
      <w:pPr>
        <w:pStyle w:val="Normal"/>
        <w:ind w:firstLine="284"/>
        <w:jc w:val="both"/>
        <w:rPr/>
      </w:pPr>
      <w:r>
        <w:rPr/>
        <w:t>Prilikom planiranja Proračuna za 2023. godinu Općina Nedelišće sudjelovala je u sufinanciranju cijene smještaja djeteta u predškolske ustanove - vrtić i jaslice, te u obrte za čuvanje djece na način:</w:t>
      </w:r>
    </w:p>
    <w:p>
      <w:pPr>
        <w:pStyle w:val="Normal"/>
        <w:ind w:left="993" w:hanging="142"/>
        <w:jc w:val="both"/>
        <w:rPr/>
      </w:pPr>
      <w:r>
        <w:rPr>
          <w:i/>
          <w:iCs/>
        </w:rPr>
        <w:t>- vrtić i jaslice za prvo dijete smješteno u predškolske ustanove</w:t>
      </w:r>
      <w:r>
        <w:rPr/>
        <w:t>/</w:t>
      </w:r>
      <w:r>
        <w:rPr>
          <w:i/>
          <w:iCs/>
        </w:rPr>
        <w:t>obrte za čuvanje djece, u visini od 979,49 kn (130,00 €) za vrtić i 1.205,52 kn (160,00 €) za jaslice,</w:t>
      </w:r>
    </w:p>
    <w:p>
      <w:pPr>
        <w:pStyle w:val="Normal"/>
        <w:ind w:left="993" w:hanging="142"/>
        <w:jc w:val="both"/>
        <w:rPr/>
      </w:pPr>
      <w:r>
        <w:rPr>
          <w:i/>
          <w:iCs/>
        </w:rPr>
        <w:t>- vrtić i jaslice za drugo dijete smješteno u predškolske ustanove</w:t>
      </w:r>
      <w:r>
        <w:rPr/>
        <w:t>/</w:t>
      </w:r>
      <w:r>
        <w:rPr>
          <w:i/>
          <w:iCs/>
        </w:rPr>
        <w:t>obrte za čuvanje djece, u visini od 1.280,87 kn (170,00 €) za vrtić i 1.506,90  kn (200,00 €) za jaslice,</w:t>
      </w:r>
    </w:p>
    <w:p>
      <w:pPr>
        <w:pStyle w:val="Normal"/>
        <w:ind w:left="993" w:hanging="142"/>
        <w:jc w:val="both"/>
        <w:rPr/>
      </w:pPr>
      <w:r>
        <w:rPr>
          <w:i/>
          <w:iCs/>
        </w:rPr>
        <w:t>- vrtić i jaslice za treće i svako iduće dijete smješteno u predškolske ustanove/</w:t>
      </w:r>
      <w:r>
        <w:rPr/>
        <w:t xml:space="preserve"> </w:t>
      </w:r>
      <w:r>
        <w:rPr>
          <w:i/>
          <w:iCs/>
        </w:rPr>
        <w:t>obrte za čuvanje djece, u visini od 1.506,90 kn (200,00 €) za vrtić i 1.732,94 kn (230,00 €) za jaslice.</w:t>
      </w:r>
    </w:p>
    <w:p>
      <w:pPr>
        <w:pStyle w:val="Normal"/>
        <w:jc w:val="both"/>
        <w:rPr>
          <w:lang w:eastAsia="hr-HR"/>
        </w:rPr>
      </w:pPr>
      <w:r>
        <w:rPr>
          <w:rStyle w:val="Bumpedfont15"/>
          <w:color w:val="000000"/>
        </w:rPr>
        <w:t>Zbog želje da se cijena smještaja djece u Dječjem vrtiću Zvončić dodatno smanji za roditelje, a također da dođe do dodatnog smanjenja sufinanciranja boravka djece u drugim vrtićima koji imaju višu ekonomsku cijenu predlaže se povećanja sufinanciranja na način da Općina sufinancira:</w:t>
      </w:r>
    </w:p>
    <w:p>
      <w:pPr>
        <w:pStyle w:val="Normal"/>
        <w:ind w:left="993" w:hanging="142"/>
        <w:jc w:val="both"/>
        <w:rPr/>
      </w:pPr>
      <w:r>
        <w:rPr>
          <w:i/>
          <w:iCs/>
        </w:rPr>
        <w:t>- vrtić i jaslice za prvo dijete smješteno u predškolske ustanove</w:t>
      </w:r>
      <w:r>
        <w:rPr/>
        <w:t>/</w:t>
      </w:r>
      <w:r>
        <w:rPr>
          <w:i/>
          <w:iCs/>
        </w:rPr>
        <w:t>obrte za čuvanje djece, u visini od 150,00 € (1.130,18 kn) za vrtić i 180,00 € (1.356,21 kn) za jaslice,</w:t>
      </w:r>
    </w:p>
    <w:p>
      <w:pPr>
        <w:pStyle w:val="Normal"/>
        <w:ind w:left="993" w:hanging="142"/>
        <w:jc w:val="both"/>
        <w:rPr/>
      </w:pPr>
      <w:r>
        <w:rPr>
          <w:i/>
          <w:iCs/>
        </w:rPr>
        <w:t>- vrtić i jaslice za drugo i svako iduće dijete smješteno u predškolske ustanove</w:t>
      </w:r>
      <w:r>
        <w:rPr/>
        <w:t>/</w:t>
      </w:r>
      <w:r>
        <w:rPr>
          <w:i/>
          <w:iCs/>
        </w:rPr>
        <w:t>obrte za čuvanje djece, u visini od 200,00 € (1.506,90 kn) za vrtić i 230,00 € (1.732,94 kn) za jaslice.</w:t>
      </w:r>
    </w:p>
    <w:p>
      <w:pPr>
        <w:pStyle w:val="Normal"/>
        <w:ind w:firstLine="284"/>
        <w:jc w:val="both"/>
        <w:rPr/>
      </w:pPr>
      <w:r>
        <w:rPr/>
        <w:t>Prema navedenom potrebno je uskladiti planirana sredstva i u 2. izmjenama i dopunama Proračuna za 2023. godinu te umjesto planiranih 364.500,00 € potrebno je predvidjeti 380.000,00 € (povećanje za 15.500,00 €), a što ne uključuje proračunskog korisnika Dječji vrtić Zvonč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UFINANCIRANJE PRODUŽENOG BORAVKA</w:t>
      </w:r>
    </w:p>
    <w:p>
      <w:pPr>
        <w:pStyle w:val="Normal"/>
        <w:ind w:firstLine="284"/>
        <w:jc w:val="both"/>
        <w:rPr/>
      </w:pPr>
      <w:r>
        <w:rPr/>
        <w:t>U školskoj godini 2022./2023. sufinanciranje programa produženog boravka bilo je uređeno na način da je Općina Nedelišće sufinancirala iznos od 904,14 kuna (120,00 €) za učenike koji pohađaju Osnovnu školu Nedelišće (Matična škola Nedelišće, Područna škola Dunjkovec, Područna škola Pušćine) te iznos od 250,00 kn (33,18 €) za učenike iz Gornjeg Kuršanca koji pohađaju osnovne škole na području Grada Varaždina te su skladu sa time bila planirana sredstva u Proračunu Općine Nedelišće za 2023. godinu.</w:t>
      </w:r>
    </w:p>
    <w:p>
      <w:pPr>
        <w:pStyle w:val="Normal"/>
        <w:ind w:firstLine="284"/>
        <w:jc w:val="both"/>
        <w:rPr/>
      </w:pPr>
      <w:r>
        <w:rPr/>
        <w:t xml:space="preserve">Za školsku 2023./2024. godinu predlaže se model u kojem roditelj/skrbnik plaća iznos do 30,00 €a (226,04 kuna), a Općina Nedelišće preostali iznos do pune cijene po korisniku. </w:t>
      </w:r>
    </w:p>
    <w:p>
      <w:pPr>
        <w:pStyle w:val="Normal"/>
        <w:ind w:firstLine="284"/>
        <w:jc w:val="both"/>
        <w:rPr/>
      </w:pPr>
      <w:r>
        <w:rPr/>
        <w:t xml:space="preserve">Ekonomska cijena usluge produženog boravka u Osnovnoj školi Nedelišće (Matična škola Nedelišće, Područna škola Dunjkovec, Područna škola Pušćine) iznosi 187,00 €. U osnovnim školama na području Grada Varaždina učenici koji nemaju prebivalište na području Grada Varaždina u obvezi su sufinancirati program produženog boravka u iznosu od 20,00 € mjesečno i plaćaju punu cijenu ručka (ukoliko ga konzumiraju) koja ovisno o školi iznosi između 3,00 – 3,50 €/obrok. </w:t>
      </w:r>
    </w:p>
    <w:p>
      <w:pPr>
        <w:pStyle w:val="Normal"/>
        <w:ind w:firstLine="284"/>
        <w:jc w:val="both"/>
        <w:rPr/>
      </w:pPr>
      <w:r>
        <w:rPr/>
        <w:t>U skladu sa navedenim potrebno je uskladiti i planirana sredstva i u 2. izmjenama i dopunama Proračuna za 2023. godinu te umjesto planiranih 75.000,00 € potrebno je predvidjeti 90.000,00 € (povećanje za 15.000,00 €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IPENDIRANJE STUDENATA</w:t>
      </w:r>
    </w:p>
    <w:p>
      <w:pPr>
        <w:pStyle w:val="Normal"/>
        <w:ind w:firstLine="284"/>
        <w:jc w:val="both"/>
        <w:rPr/>
      </w:pPr>
      <w:r>
        <w:rPr/>
        <w:t>Planira se povećanje dosadašnjih iznosa stipendija na način da stipendije iznose:</w:t>
      </w:r>
    </w:p>
    <w:p>
      <w:pPr>
        <w:pStyle w:val="Normal"/>
        <w:ind w:firstLine="284"/>
        <w:jc w:val="both"/>
        <w:rPr/>
      </w:pPr>
      <w:r>
        <w:rPr/>
        <w:t>a)</w:t>
        <w:tab/>
        <w:t>za studij u Međimurskoj i Varaždinskoj županiji 80,00 €,</w:t>
      </w:r>
    </w:p>
    <w:p>
      <w:pPr>
        <w:pStyle w:val="Normal"/>
        <w:ind w:firstLine="284"/>
        <w:jc w:val="both"/>
        <w:rPr/>
      </w:pPr>
      <w:r>
        <w:rPr/>
        <w:t>b)</w:t>
        <w:tab/>
        <w:t>za studij u ostalim županijama u Republici Hrvatskoj 150,00 €,</w:t>
      </w:r>
    </w:p>
    <w:p>
      <w:pPr>
        <w:pStyle w:val="Normal"/>
        <w:ind w:firstLine="284"/>
        <w:jc w:val="both"/>
        <w:rPr/>
      </w:pPr>
      <w:r>
        <w:rPr/>
        <w:t>c)</w:t>
        <w:tab/>
        <w:t>za studij u inozemstvu 200,00 €.</w:t>
      </w:r>
    </w:p>
    <w:p>
      <w:pPr>
        <w:pStyle w:val="Normal"/>
        <w:ind w:firstLine="284"/>
        <w:jc w:val="both"/>
        <w:rPr/>
      </w:pPr>
      <w:r>
        <w:rPr/>
        <w:t>Dosadašnje stipendije iznosile su:</w:t>
      </w:r>
    </w:p>
    <w:p>
      <w:pPr>
        <w:pStyle w:val="Normal"/>
        <w:ind w:firstLine="284"/>
        <w:jc w:val="both"/>
        <w:rPr/>
      </w:pPr>
      <w:r>
        <w:rPr/>
        <w:t>a)</w:t>
        <w:tab/>
        <w:t>za studij u Međimurskoj i Varaždinskoj županiji 60,00 €,</w:t>
      </w:r>
    </w:p>
    <w:p>
      <w:pPr>
        <w:pStyle w:val="Normal"/>
        <w:ind w:firstLine="284"/>
        <w:jc w:val="both"/>
        <w:rPr/>
      </w:pPr>
      <w:r>
        <w:rPr/>
        <w:t>b)</w:t>
        <w:tab/>
        <w:t>za studij u ostalim županijama u Republici Hrvatskoj 120,00 €,</w:t>
      </w:r>
    </w:p>
    <w:p>
      <w:pPr>
        <w:pStyle w:val="Normal"/>
        <w:ind w:firstLine="284"/>
        <w:jc w:val="both"/>
        <w:rPr/>
      </w:pPr>
      <w:r>
        <w:rPr/>
        <w:t>c)</w:t>
        <w:tab/>
        <w:t>za studij u inozemstvu 150,00 €.</w:t>
      </w:r>
    </w:p>
    <w:p>
      <w:pPr>
        <w:pStyle w:val="Normal"/>
        <w:ind w:firstLine="284"/>
        <w:jc w:val="both"/>
        <w:rPr/>
      </w:pPr>
      <w:r>
        <w:rPr/>
        <w:t>Iz navedenog razloga potrebno je uskladiti planirana sredstva u 2. izmjenama i dopunama Proračuna za 2023. godinu te umjesto planiranih 130.000,00 € potrebno je predvidjeti 140.000,00 € (povećanje za 10.000,00 €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zdjel 004 – Odjel za financije, pravne i opće poslove</w:t>
      </w:r>
    </w:p>
    <w:p>
      <w:pPr>
        <w:pStyle w:val="Normal"/>
        <w:jc w:val="both"/>
        <w:rPr/>
      </w:pPr>
      <w:r>
        <w:rPr/>
        <w:t>Nema promj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NAČELNIK OPĆINE NEDELIŠĆE</w:t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mpedfont15">
    <w:name w:val="bumpedfont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7:33:00Z</dcterms:created>
  <dc:creator>Financije</dc:creator>
  <dc:description/>
  <cp:keywords/>
  <dc:language>en-US</dc:language>
  <cp:lastModifiedBy>MajaM</cp:lastModifiedBy>
  <cp:lastPrinted>2023-09-29T13:04:00Z</cp:lastPrinted>
  <dcterms:modified xsi:type="dcterms:W3CDTF">2023-09-29T11:05:00Z</dcterms:modified>
  <cp:revision>22</cp:revision>
  <dc:subject/>
  <dc:title>OBRAZLOŽENJE I</dc:title>
</cp:coreProperties>
</file>